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 Observation Conferen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eflecting on the Lesson</w:t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Teacher_________________________</w:t>
        <w:tab/>
        <w:t>Date_________________________________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Grade Level(s)___________________</w:t>
        <w:tab/>
        <w:t>Subject_______________________________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In general, how successful was the lesson?  Did the students learn what you intended them to learn?  What is the evidence of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ment on the classroom environment (procedures, student conduct, use of physical space).  To what extent did these contribute to student lea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d you depart from your plan during the lesson?  If so, how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ment on the delivery of instruction (directions, activities, grouping of students, use of materials and resources).  To what extent were they ef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any changes you would make if you were to teach this lesson again to the same group of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an the observer do to support your professional development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2240" w:h="15840"/>
      <w:pgMar w:left="1440" w:right="1152" w:gutter="0" w:header="0" w:top="1152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</w:rPr>
      <w:t>©2009 McKay Consulting, LLC</w:t>
    </w:r>
  </w:p>
  <w:p>
    <w:pPr>
      <w:pStyle w:val="Footer"/>
      <w:tabs>
        <w:tab w:val="clear" w:pos="8640"/>
        <w:tab w:val="center" w:pos="4320" w:leader="none"/>
      </w:tabs>
      <w:ind w:left="8820" w:hanging="0"/>
      <w:jc w:val="right"/>
      <w:rPr/>
    </w:pPr>
    <w:r>
      <w:rPr/>
      <w:tab/>
    </w: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5:00Z</dcterms:created>
  <dc:creator>Preferred Customer</dc:creator>
  <dc:description/>
  <cp:keywords/>
  <dc:language>en-US</dc:language>
  <cp:lastModifiedBy>Administrator</cp:lastModifiedBy>
  <cp:lastPrinted>2009-01-05T09:33:00Z</cp:lastPrinted>
  <dcterms:modified xsi:type="dcterms:W3CDTF">2009-10-07T14:35:00Z</dcterms:modified>
  <cp:revision>2</cp:revision>
  <dc:subject/>
  <dc:title>Teacher_________________________</dc:title>
</cp:coreProperties>
</file>